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3</w:t>
        <w:tab/>
        <w:t>E.</w:t>
        <w:tab/>
        <w:t>Form: Amendment Substituting True Name for Fictitious Name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MENDMENT SUBSTITUTING TRUE NAME FOR FICTITIOUS NAME (CCP §474);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s learned the true name of the defendant designated in the complaint as </w:t>
      </w:r>
      <w:r>
        <w:rPr>
          <w:bCs/>
        </w:rPr>
        <w:t>_ _[</w:t>
      </w:r>
      <w:r>
        <w:rPr>
          <w:bCs/>
          <w:iCs/>
        </w:rPr>
        <w:t>e.g., Doe 1</w:t>
      </w:r>
      <w:r>
        <w:rPr>
          <w:bCs/>
        </w:rPr>
        <w:t xml:space="preserve">]_ _ </w:t>
      </w:r>
      <w:r>
        <w:rPr/>
        <w:t xml:space="preserve">and substitutes the true name,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, for the fictitious name wherever it appears in the complai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be allowed to file the attached amendment to the complai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Judg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6</dc:title>
</cp:coreProperties>
</file>